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PTS Vol J - 2] [\z J /] [\f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�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Da�ha� da�hassa khipati malliko 1- mudun� mud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mpi s�dhun� jeti as�dhumpi as�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o aya� r�j� magg� uyy�hi s�r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. Akkodhena jite kodha� as�dhu� s�dhun� j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e kadariya� d�nena saccena alikav�dina�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o aya� r�j� magg� uyy�hi s�rat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jov�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7] [\q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. Asamekkhitakammanta� turit�bhinip�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i kamm�ni tappetti u�ha� vajjhohita� mu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S�ho ca s�han�dena daddara� abhin�d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�hassa nigghosa� sig�lo dassare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o sant�sam�p�di hadaya�cassa apphal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g�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. Catuppado aha� samma tvampi samma catuppad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siha nivattassu kinnu hito pal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1] [\q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Asuvi putilomosi duggandho v�si suk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yujjhituk�mosi jaya� samma dad�mi t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k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. Idhurag�na� pavaro 4- pav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asasa va��ena pamokkha micc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ca va��a� apac�y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bhukkhito no visah�mi. Bho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attiko - machasa�, khalliko - sy�. 2. Sabbet�likav�din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ma - machasa�, sy� 4. Pavara� - si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. So brahmagunno cirameva j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1- ca te p�tubhavantu bha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rahmava��a� 2- apac�y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bhukkhino no visabh�si hot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ra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] [\q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. Jiva vasassata� gagga 3- apar�ni ca visati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a� pis�v� kh�dantu jiva tva� sarado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Tvampi vassasata� jiva apar�ni ca vis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 pis�v� kh�dantu jiva tva� sarados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agagaj�taka�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Alinacitta� niss�ya paha��h� mahati ca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la� sen�santu��ha� �vag�ha� 6- ag�h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Eva� nissayasampanno bhikkhu �raddhavi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ya� kusala� dhamma� yogakkhemassa 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u�e anupubbena sabbasa�yojanakkha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l�naci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] [\q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. Yena k�ma� pa�meti dhammo balavata� mi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Unnadanti vij�n�hi j�ta� sara�a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Api cepi dubbalo mitto mittadhammesu ti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��tako ca bandhu ca so mitto so ca me sakh� d�yini m�tima��ittho 7- sig�lo mama p��ad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u�ap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1] [\q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Na ida� visamasilena so�ena suhanuss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hanupi t�disoyeva yo so�assa goc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by�va - machasa�, sy� 2. Brahma� cakka� - machasa� 3. Bhagg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sati - machasa�, sy� 5. Bhaggaj�tak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ivagg�ha� - a��hakath�, machasa�, sy� +unnatadantitipi p��hoy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�bhima��abho - machasa�, sy� m�tima��ikhe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2] [\q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. Pakkh�ndin� pagabbhena 1- sandanakh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ti p�pa� p�pena sameti asat� asanti.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uhanu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3] [\q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. Udetaya� cakkhum� ek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issava��o pa�havippabh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namass�mi harissava��a� pa�havippabh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ajja gutt� viharemu div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. Ye br�hma�o vedagu sabba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e namo te ca ma� p�layan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tthu khuddh�na� namatthu bodh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vimutt�na� namo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so paritta� katv� moro carati pha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. Apetaya� cakkhum� ek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issava��o pa�havippabh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namass�mi harissava��a� pa�havippabh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ajja gutt� viharemu rat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Ye br�hma�o vedagu sabba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e namo te ca ma� p�layan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tthu khuddh�na� namatthu bodh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vimutt�na� namo 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so paritta� katv� moro v�samakapp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o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gabbena - machasa�. 2. Satan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0] [\q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Evameva n�na 1- r�j�na� vedeha� mithila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 vahanti �ja��� yath� ha�s� vini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Vinila dugga� bhajasi abhumi� t�ta sev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ntik�ni 2- sevassu eta� m�t�laya� t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Vinilak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havaggo pa�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mallikadaddarasuka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guntama pa�cama gagga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i camu y� ca sil�l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hanuttamamoravin�la d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evanu - machasa�. (K�ni) 2. G�mantar�ni - machasa�. G�manta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nthav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. Na satthava� k�purisena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o hi ariyena paj�n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nuvutthopi karot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jo yath� indasam�nago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Ya�ttheva 1- ja��� sadiso ma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a pa���ya sutena c�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metti� kayir�tha sad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vaho 2- sappurisena sa�gam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dasam�nago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4] [\q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. Na satthavasm� paramatthi p�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tthavo k�purisen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ito sappin� p�yasen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h� kata� pa��aku�i� ada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. Na santhavasm� paramatthi s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nthavo sappurisen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ssa vyagghassa ca d�pi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� mukha� lehati santhav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nthav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8] [\q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. K� mig� setadant� tava ime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sata� hemaj�l�hisa�chant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e dad�miti susima br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sara� pettipit�ma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. K� mig� setadant� mama ime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sata� hemaj�l�bhisa�j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e dad�miti vad�mi m��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sara� pettipit�mah�n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s�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deva - sy� 2. Sukhohave - machasa�, sy� 3. P�y�sen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vime - machasa� sy� 5. J�l�bhichann� - machasa� sy� 6. Mamime - sy�, mamim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1] [\q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Yannu gijjho yojanasata� ku�ap�ni ave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j�la�ca p�sa�ca �sajj�si na khujj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2] [\q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Yad� par�bhavo hoti poso j�vitasa�k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j�la�ca p�sa�ca �sajj�pi na khujj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ijj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Sandhi� katv� amittena a�ajena jal�khu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riya d��ha� ses� kuto ta� 1- bhay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. Sa�ketheva amittasmi� mittasmimpi na viss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� bhayamuppanna� api mul�ni kant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ku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6] [\q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Upas�lhakan�m�na� sahass�ni catudd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i� padese da��h�ni natthi loke an�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Yambhi sacca�ca dhammoca ahi�s� sa�yamo d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riy� sevanti eta� loke an�mat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pas��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Abhutv� bhikkhasi bhikkhu na hi bhutv�na bhikk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na bhikkhu bhikkhassu m� ta� k�lo u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K�la� voha� na j�n�mi channo k�lo na disa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bhutv� bhikkh�mi m� ma� k�lo upaccag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iddh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Seno balas� patam�no l�pa gocara�h�y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� ajjhappanno mara�a� ten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Soha� nayena sampanno pettike gocar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asattu mod�mi sampassa�[C1] atthamatta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tu�aggh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. Yo ce mettena cittena sabbalok�nuk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ca tiraya�ca appam��ena sabb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. Appam��a� hita� citta� paripu��a� subh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m��akata� kamma� na ta� tatr�vas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r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. T�ya� pure untamati 1- tora�agge kaka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osadha vij�n�hi kena thaddho kaka�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Aladdhapubba� laddh�na� addham�sa� kaka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a��ati r�j�na� vedeha� mithilagg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ka�aka j�taka�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thav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indasam�nasapa��ak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imuttamagijjhajal�khuj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��haka bhikkhu sal�p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entavaro dasa unna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amat�ti - a��hakath� dukanip�ta. + Mah�ummaggaj�t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1] mod� sampassa�m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ly��adhamm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. Kaly��adhammoti yad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sama��� anup�pu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h�yetha naro s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y�pi santo dhuram�d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S�ya� sama��� idha ma'jjap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dhammoti janinda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'ha� samekkha� idha pabbaji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ma'tthi chando idha k�mabhog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ly��adham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7] [\q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Ko nu saddena mahat� abhin�deti dadd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sih� nappa�inaddanti 1- ko n�meso mig�dhib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Adhamo vigaj�t�na� sig�lo t�ta 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massa jigucchann� tu�h� s�h� samacchar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dd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] [\q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T�ta m��avako phaso t�lamula� apas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aka�cida� atthi handa demassa'g�r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. M� kho ta� t�ta pakkosi duseyya no ag�r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�disa� mukha� hoti br�hma�assa susili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ka�aj�taka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1] [\q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. Adambha te v�ri pahutar�pa�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mm�bhitattassa pip�sit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�ni pitv�na kiki� ki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gamo 3- p�pajanena s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Ko te suto v� di��ho v� s�lav� n�ma makak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ko ta� �hacca 4- phas� asm�ka dham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tiyamakka�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sih� pa�in�danti - machasa� ta� sih� nappa�inadanti.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hutatr�pa� - machasa� bahutar�pa� - sy� 3. Sa�gamo n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bhajja� - machasa� obhabb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Sabbesu kira bhutesu santi silasam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s�kh� miga� jamma� �diccamupa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N�ssa s�la� vij�n�tha ana���ya pasa�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huta�ca �hanta� 1- dve ca hinn� kama�al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diccupa��h�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Kh�lo vat�ya� dumas�khago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 janinda nayimass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yamu��ha� avakiriya kev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kaya� patita� gave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Evameva maya� r�ja ye ca��e atiloh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a bahu jiyy�ma 2- kayeneva v�n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yamu��h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] [\q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Dhanuhattha kal�pehi netti�savaradh�r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pariki��amh� katha� mokk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] [\q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Appeva bahukicc�na� attho j�yetha koci 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rukkhassa acchinna� khajjata��eva tindu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indu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. Janittamme bhavittamme 3- iti pa�ke avassayi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pa�ko ajjhabhavi yath� dubbalak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a� vad�mi bhaggava su�ohi vac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bhada� - machasa�, ubhana� - sy� 2. Bahu� jeyy�ma - sy� 3. Janita� me bhavita� me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G�me v� yadi ra��e sukha� yatr�dh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aninta� bhavinta�ci 1- purisassa paj�n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hi jive tamhi 2- gacche na niketahato s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cchap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4] [\q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Ta�ca appa�ca ucchi��ha� ta�ca kicchena no 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br�hma�aj�tiko ma� bhutta� tampi ug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Eva� dhamma� nira� katv� yo adhammena j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dhammova l�bhena laddhenapi na nd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tadham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6] [\q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Duddada� dadam�n�na� dukkara� kammaku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o n�nukubbanti sata� dhammo duran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Tasm� sata�ca asata�ca n�n� hoti ito g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o niraya� yanti santo saggapar�y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udda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��adhammam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ma��amig�dhibhu m��a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pahutar�p�diccupa��h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yasatindukapa�ka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dhamma sududdadak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 janita� bhavita�ca "j�nita� - sy� bh�vitanti dighavasen�pi p��ho soyevattho a��hakath� 2. Yahi� jive kahi� gacch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adisa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Dhanuggaho asadiso r�japutto mahabb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p�ti 1- akkha�avedhi mah�k�yappad�l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Sabb�mitte ra�a� katv� na ca ki�ci vihe�hayi 2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ra� sotthi� natv�na sa��a ma� ajjhup�g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di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5] [\q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Sa�g�m�vacaro suro balav� iti vi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tora�am�sajja pa�ikkamasi tu�ja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Omadda khippa� pa�igha� phasik�ni ca abbaha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a�ni 4- pamadditv� khippa� pavisa ku�jar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g�m�vac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7] [\q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. +V��odaka� apparasa� ni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v� mado j�yati gadrab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ca pitv�na rasa� p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o na sa�j�yati sindhav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Appa� pivitv�na nibhina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jjati 5- tena janinda phu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rayhas�lo ca kulambhi 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jjati aggarasa� pivit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��od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Dusito girittena bhayo s�massa pa�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��a� va pakati� hintav� tasseva anuvi�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9] [\q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. Sace va 6- tanujo poso sikhar�k�rakappito, 7 anane ta� gahetv�na ma�ale pariv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meva pahatv�na tasseva anuvidhi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irida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repati - simu 2. Vihe�a�hi - machasa�. 3. Abbhut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ra�ni ca - machasa�. 5. Majjate - machasa� 6. Sace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i�g�r�k�ra - sy� + v�ludakantipi p��ho -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0] [\q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. Yathodake �vile appa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sasti sippisambuka� macchagum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vile hi c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ssati attadattha� par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Yathodake acche vippa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ssati sippisambuka� macchagum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1] [\q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�vile hi c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ssati antadattha� paratt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abhirat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Va��agandharasupeto amb�ya� 1- ahuv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puja� labham�no kenambo ka�ukapph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Pucimandapariv�ro ambo te dadhiv�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� mulena sa�sa��ha� s�kh� s�kh� nisevare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ta� sanniv�sena tenambo ka�a�ukapphal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dhiv�h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7] [\q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Uccevi�ahi 3- m�ruyha mantayamho rabho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 oruyha mantambho migar�j�pi sossati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Ya� supa��o supa��ena 5- devo devena manat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ettha 6- catuma��assa khila� 7- pavisa jambu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atuma��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boya� - machasa� sy� 2. S�kh� s�kha� nivisar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�api - machasa� sy� 4. Sus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va�e� suva��ena, - machasa� 6. Ki� tattha - sy�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il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8] [\q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Siha�guli sihanakho sihap�dapati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iho sihasa�ghambhi eko nadati 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9] [\q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M� tva� nadi r�japunna appasaddo vane v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na 1- kho ta� j�neyyu� na hi te pettiko sar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ihakotthu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0] [\q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. Neta� s�hassa nadita� na vyagghassa 2- na dip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uto sihavammena jammo nadati ga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Cirampi kho ta� kh�deyya gadrabho harita� y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uto sihavammena ravam�nova dusay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�hacam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2] [\q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. Passa saddh�ya silassa c�gasasa ca aya�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 n�m�ya va��ena saddha� vahati up�sak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Sabbhireva sam�setha sabbhi kubbetha sant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hi sanniv�sena sotthi� gacchati +nah�p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l�nisa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disam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ggahaku�jaraappar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idattaman�vilacitta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hiv�hanajambukas�hana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itayavan�gavar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rena m�ta� - machasa� 2. Byagghassa na ca dipi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hatup�saka� - machasa�, sy� +nah�pitopi p��ho -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4] [\q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ha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Ambho ruhaka 1- chinn�pi jiy� sandhiyate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hiyassu pur��iy� m� kodhassa vasa� 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5] [\q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. Vijjam�n�su 2- maruv�su vijjam�nesu k�ru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jiya� kariss�ma ala��eva pur��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uh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Itthi siy� r�pavati s� ca silavati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� ta� na iccheyya saddah�si mahosa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Saddah�mi mah�r�ja puriso dubbhag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� ca k�laka��i ca na samenti kud�c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rik�laka��i j�tak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0] [\q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. Ayameva s� ahampi so an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eva so hatthacchinno an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�ha kom�rapati 4- ma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hitthiyo natthi itthisu 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Ima�ca jamma� musalena h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da� chava� parad�r�pasev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ss� ca na� p�papatibba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antiy� chandatha ka��an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ullapadu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3] [\q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. Na santi dev� pavasanti n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a n�na 5- santi idha lokap�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� k�ront�na� asa��a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a n�na santi pa�isedhit�ro 6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iruhaka - machasa� - simu 2. Vijjam�nesu v�ke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h�ummaggaj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am�hu kom�ri - machasa�. Sy� yam�hako maripatike "yam�hukum�rapatitipi, p��ho a��hakath�. 5. Nabhinuna - machasa�, sy� 6. Pa�isedhit�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4] [\q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Ak�le vassati tassa k�le tassa na 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� ca cavati��h�n� nanu so t�vat� hat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�ico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6] [\q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Pabbatupatthare 1- ramme j�t� pokkhara�i si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ig�lo 2- ap�p�yi j�na� sihena rakk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Pivanti ve 3- mah�r�ja s�pad�ni mah�na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anadi hoti khamassu yadi te p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bbatupattharaj�taka�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0] [\q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Ye na k�hanti ov�da� nar� khuddhena 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sana� te gamissanti rakkhasihiva v��i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Ye ca k�hanti ov�da� nar� khuddhena 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thi� p�ra� gamissanti val�heneva v��ij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al�has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Na na� umbhayate 5- disv� na ca na� pa�in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i cassa na dad�ti pa�iloma�ca van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Ete 6- bhavanti 7- �k�r� amittassami�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amitta� j�neyya disv� sutv� ca pa�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itt�mi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3] [\q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Pav�s� �gato t�ta id�ni na cir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innu t�ta te m�t� na a��amupase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bbatapatthare - machasa� 2. Si�g�lo app�yi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panti ce - katthaci. 4. Pabbatapatthar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mbhiyate - machasa� 6. Yet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amanti 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4] [\q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. Na kho paneta� subha�a� gira� saccup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etha po��hap�dova mummure 1- upakusito'ti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�d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6] [\q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Ubhaya� me na khamati ubhaya� me na r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�ya� ko��hamoti��a na dassa� 2- iti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Ta� ta� g�mapati br�mi kadare appasmi� jiv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m�se k�ra� katv�na 3- ma�sa� jaraggagava� k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ntak�le codesi tampi mayha� na r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ahapat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7] [\q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Sar�radavya� vaddhavya� 4- sojacca� s�dhusiliya�,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ntveva pucch�ma ka� 5- nu tesa� va�imb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8] [\q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 Attho atthi sar�rasmi� vaddhavyassa 6- namo k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o atthi suj�tasmi� s�la� asm�ka r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dhus�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hak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bh�ruhakar� pavatimu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santi sapa�camapokkhara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uttimav��ija umbha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�gata ko��ha sar�r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pure sy�, mummare - machasa�. +Upakujisotipi p��ho ayamevaattho a��hakath�. 2. Naddasa� - machasa�. 3. Sa�kara�katv� - machasa�. Sa�gara�ta katv� - sy�. 4. Vu��habya� - machasa�, sy� +sujavacantipip��ho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innu - machasa�, sy� 6. Vu��habhyass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. [\x  9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ata� da�h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. Na ta� da�ha� khandhanam�hu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yasa� d�ruja� babbaja�ca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ntaratt� ma�iku�al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su d�resu ca y� ap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Eta� da�ha� bandhanam�hu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�rina� sithila� duppamu�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chetv�na vajanti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ino k�masukha� pa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ndhan�g�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4] [\q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Ha�s� ko�c� mayur� ca hatthiyo 2- pasad� 3- mi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ihassa bh�yanti natthi k�yasmi� tul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Evameva manussesu daharo cepi pa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 tattha mah� hoti neva kh�lo sarir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e�is�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5] [\q 1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Vir�pakkhehi me metta� metta� phar�pathe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y�puttehi me metta� metta� ka�h�gotamak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6] [\q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Ap�dakehi me menta� menta� dip�dake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ppadehi me metta� metta� bahuppade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M� ma� ap�dako sasi�si m� ma� hi�si dip�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ma� catuppado me hi�si m� ma� hi�si bahupp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Sabbe satt� sabbe p�� sabbe bh�t� ca ke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bhadr�ni passantu m� ka�ci 4- p�pam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�rujapabbaja�ca - machasa�, sy� 2. Hatthay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i sapad� - machasa�, vasad�. Pasad�mig�tipi p��ho pasadamig�ti attho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ci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Appam��o buddho appam��o dhammo appam��o sa�g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�avant�ni siri�sap�ni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 vicchik� sata padi u��n�hi sarakhu 2- mu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7] [\q 1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Kat� me rakkh� kat� me paritt� pa�ikkamantu bh�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namo bhagavato namo sattanna� samm�sambudd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handhavattaj�tak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0] [\q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. Api ciraka passesi saku�a� ma�jajubh��ak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uragiva�k�sa� pati� mayha� 5- sami��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. Udakathalavarassa pakkhino nicca� �makamacchabho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nukara� savi��hako sev�le 6- pa�igu�hito 7- m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�r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2] [\q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Sobhiti 8- maccho ga�geyyo atho sobhati y�m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ppad�ya� 9- puriso nigrodhaparima�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k�yanag�vo ca sabbeva atir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Ya� pucchito na� ta� akkh� a��a� akkh�ti 10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ppasa�sako poso n�ya� asm�ka r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a�gey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3] [\q 1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I�gha vaddhamaya� 11- p�sa� chinda dantehi kaccha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th� kariss�mi yath� nehiti lud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5] [\q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. Kacchapo p�visi c�ri� kuru�go p�visi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patto dumaggambh� d�re putte ap�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uru�gami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risap�ni - machasa� 2. Sarabhu nattha vi. 3. Bandhakaparitt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jubh��ika� - macha� 5. Patimayha� - katthavi. 6. Sev�leh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tigu�hito - machasa�. 8. Sobhanti macch� si. Ga�geyy� atho sobhanti yamun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atussadoya� - machasa� 10. Akkh�ti a. 11. Va��amay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7] [\q 1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. [\x  9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Ayamassakar�jena deso vicarito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�may�nuk�mena 1- piyena patin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Namena sukhadukkhena por��a� apithiyati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ssakara���va ki�o piyataro ma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ss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0] [\q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Alametehi ambehi jambuhi panas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p�ra� samuddassa vara� mayha� udumb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. Mahati vata te bondi na ca pa��� tadup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sum�ra va�cito mesi gacchad�ni yath�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u�su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1] [\q 1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. Di��h� may� vane rukkh� assaka��avihik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ni eva� sakkanti yath� tva� rukkha sakk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2] [\q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. Pur��akakkaro 4- aya� hetv� pa�jaram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v��ap�s�na� apakkamati 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kak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3] [\q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. Ambho ko n�maya� rukkho sinapatto saka�a�ako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ekappah�rena untama�ga� vigh�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�carit�ya� 7- vituda� v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ha�garukkhesu as�rak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sad� khadira� j�tas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bbhid� garu�o uttama�g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Kandaga�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�da�havagg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bandhanaha�savaro ca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pakkha savi��hakamacacch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uru�gasaassakaamb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kakkarako garu�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k�mayam�nena - machasa� sy� 2. Api�hiyati - machasa� 3. Asasaka��vibhedak� - machasa�, sy� 4. Pur��akukku�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hapatto - sy� sinnapatto 6 ac�rivat�y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hira�atthamhak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. Ak�si yogga� 1- dhuvam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cchara� khira�anthambha kas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�si sa��a� 2- parisa� vig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yyamo 3- t�yati appap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7] [\q 1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Dvaya� 4- y�vanako t�ta somadatta n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bha� dhanal�bha� v� eva� dhamm� hi y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madatt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8] [\q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. A��o uparimo vane� a��o va��eva he��h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i� tveva pucch�mi ki� he��h� kicca upp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9] [\q 1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. Aha� na�osmi bhaddante bhikkhakosmi id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ko��hamoti�e� aya� so ya� gave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cchi��habha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2] [\q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Isinamantara� katv� bharur�j�ti 5- m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inno saha ra��hena 6- sa r�j� vibhava� 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Tasm� hi chand� gamana� nappasa�sant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�hacitto bh�seyya gira� saccupasa�h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aruj�taka�.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4] [\q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. Pu��a� nadi� yena ca peyy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� yava� yena ca guyham�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� gata� yena ca avh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y�gato handa ca bhu�ja brahm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5] [\q 1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Yato ma� sarati r�j� v�yasampi pahet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� 8- ko�c� mayur� ca asatiyeva p�p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��anad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ga� - machasa�. 2. Vy�k�si a��a�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yamo - machasa� nissamo katthaci 4. Da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urur�j�ti - machasa�. 6. Ra�e�hahi - machasa� 7. Kuruj�ta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a�sako�camayur�na� asatiyeva p�piyo - machasa� "a��hakath�ya� pana ha�sako�camayur�nanti p��ho so sundatar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7] [\q 1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Avadhi vata ant�na� kacchapo vy�hara� 1- g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ahitasmi� ka��hasmi� v�c�ya sakiy�v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Etampi disv� naraviriyase��ha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� pamu��eca kusala� n�tive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si bahubh�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hapa� vyasan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acchap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8] [\q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. Na c�yamaggi tapati na sulo s�du ta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ma� ma��ati macchi a��a� so ratiy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So ma� dahati r�gaggi citta� cupatapeti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lino mu�cathayir� ma� na k�me ha��ate kac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cc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0] [\q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. Sabbo loko attamano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ovid� g�madhammassa heg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�riko n�ma tavajj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va� gahit� pavane parod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Yo dukkhaphu��h�ya bhaveyya t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pit� dubhi vane 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assa kand�mi vanassa v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�yit� so sahas� karo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ggu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3] [\q 1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. Sa�hassa s��heyyamida� sucin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o��hita� patiku��assa k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la�ce adeyyu� 3- mu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kum�ra� kulal� no hareyyu�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cchapo so baby�hara� - machasa� kacchapeva paby�har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racirase��ha� - machasa�, sy� 3. Kh�deyyu�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areyyu� - machasa� 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. K�assa hi santi ku�ak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i c�pi 1- nikatino nikat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i puttana��ha ph�lana��hassa ph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e puttamah�si ph�lana��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u�av��ij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5] [\q 1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Hira��a� me suva��a� me es� ratti� div� k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edh�na� manuss�na� ariyadhamma� apas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. Dve dve gahapatayo gehe eko tattha amassu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atthano ve�ikato atho a�kitaka�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o dhanena bahun� so ta� vitudate j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arahi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0] [\q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Sukha� j�vitar�posi ra��h� vivanam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kako ara��asmi� rukkhamule kapa�o viyajh�y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1] [\q 1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. Sukha� jivatar�pesmi ra��h� vivanam�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kako ara��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amule kapa�o viya jh�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dhamma� anuss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hammaddhaj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ra�atthambhak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ira�atthambhavaro ca n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ur�javaruttamapu��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bh��i aggi pavane mu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lambattano kapa�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o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8] [\q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�s�v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. Anikkas�vo k�s�va� yo vattha� paridabhe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o damasaccena na so k�s�vamara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. Yo ca vantakas�vassa silesu susam�b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o damasaccena sa ve k�s�vamar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s�v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2] [\q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. Ida� tad�cariyavaco p�r�sariyo yadabravi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su tva� akar� 2- p�pa� ya� tva� pacch� kata�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 Y�ni k�roti puriso t�ni attani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k�ri kaly��a� p�pak�ri ca 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disa� vapate 3- khija� t�disa� harate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u�anand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5] [\q 2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. Name namantassa bhaje bhaj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nukubbassa kareyya kic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tthak�massa k�reyya 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bhajantampi na sambhaj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Caje cajanta� va�atha� na kayir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acittena na sambha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o duma� khi�phalanti 5-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samekkheyya mah� hi lok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�abha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r��cariyobravi - machasa� 2. Akari - machasa� sy� 3. Cappa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riy� na - machasa� 5. Kh��aphala� 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6] [\q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. Yassete caturo dhamm� v�narinda yath�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dhammo dhiti c�go di��ha� so at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. Yassa cete na vijjanti gu� paramabhad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dhammo dhiti c�go di��hi� so n�tivatt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umbhi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7] [\q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. Atthi me puriso deva sabbakiccesu vy�v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ko par�dhatthi tattha tva� kinti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. Ambh�kampatthi 1- puriso ediso idh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abho a�gasampanno khattirasm�ka r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hantiva��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8] [\q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. K�le nikkhaman� s�dhu n�k�le s�dhu nikkh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lena hi nikkhamma ekakampi bahu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i�ci attha� joteti dha�kasen�va kos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. Dh�ro ca vidhividh�na��u paresa� vivarant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mitte vasikatv� kosiyova sukh� s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os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1] [\q 2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Suro surena sa�gamma vikkantena pah�r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 n�ga nivattassu kinnu hino pal�ya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u a�gamagadh� mama tuyha�ca vikk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. Na ta� p�d� vadhiss�mi na dantehi na so�a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hena ta� vadhiss�mi puti ha��atu puti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�thap��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bh�ka�canthi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4] [\q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. Tayo giri� antara� k�m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l� kuruyo kekak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ttari� 1- br�hma�a k�m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iccha ma� br�hma�a k�man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5] [\q 2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. Ka�h�ti da��hassa karonti 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nussavaddhassa karent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�manitassa k�roti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antasukkassa hi k� tikicc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�man�t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7] [\q 2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. Gajaggameghehi hayaggam�lihi rathumij�tehi sar�hivass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ruggah�va��ada�happah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it� takkasil�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Abhidh�vath� ca patath�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havinadit� ca dant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tajja tumulo gh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ijjut� jaladharassa gajj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al�sij�taka�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9] [\q 2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Dhajamaparimita� anantap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pasaha� da�kehi s�garamiva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miva anilena duppas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paho ahamajja t�dis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0] [\q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. M� kh�liya� vippalapi na hissa t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ayhase na hi l�bhase nised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jjasi gajamiva ekac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� p�d� na�amiva pothayissati'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utiyapal�s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v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vatthacodumakhi�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 dhammavara�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kamagadh� ca tayo gir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jaggavarodhajavar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duttari - machasa�. 2. Pal�yitajataka� - machasa� pal�yij�taka� n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gara� va - machasa� +"a��hakath�yamapana teneva so nattha sutena kh�datitipip��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tiyapal�yita - machasa� sy�, dutiyapal�yi 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3] [\q 2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p�han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. Yath�pi kit� purisassup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sa atth�ya dukha� udabb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mm�bhitant� talas� pap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p�de purisassa kh�d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Evameva dukkulino an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h�kavijja�ca suta�cam�d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so tattha sutena kh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iyo vuccati p�nadupamoti.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h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6] [\q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. Ekavintitova ayamattho kh�lo aparin�y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khujjena v�mena bhoti sa�ganatumara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Purisuhabha� ma��a m�n� aha� khujjamak�m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a� sa�kuvito seti chintatanti yath� thu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��thu�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K�ma� icchasi tena gac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dhosi mammamhi vika��ak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osi bhattena sam�d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o ca macche anubandham�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. Evampi lok�misa� opat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��ati cittavas�nuv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��ati ��tisakh�n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�nugo soriva su�sum�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ka��akaj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p�hanupam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0] [\q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Tvameva d�ni makara ya� k�mo vyagam� t�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a� appa�isandhiko khar�chinna�va 1- rer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1] [\q 2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. Aticch� atilobhena atilobhamad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yati atthambh� aha�va asit�bhu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it�bhu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2] [\q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. Sukh� gh�r� vacchanakha sahira��� sabho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bhutv� ca pitv� ca 2- sayeyy�tha 3- anusas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3] [\q 2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. Ghar� n�niham�nassa ghar� n�ha�ato m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r� n�dinnada�assa paresa� anikub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hidda� durabhibava� ko ghara� pa�i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acchanak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4] [\q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. Bhaddako vata ya� pakkhi dvijo kumudasani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pasannetahi pakkhehi mandamandova j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. N�ssa s�la� vij�n�tha ana���ya pasa�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he dijo na p�leti tena pakkh� 4- na end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5] [\q 2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. Ko nu kho bhagav� hetu ekacce idh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a bhadaya� nibb�ti citta�c�pi pa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. Pubbeva santiv�sena paccuppannahit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� j�yate pema� uppal�va yathodak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�ke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nuka� - machasa� 2. Bhutth�pivitv� c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yeyy�si - sy� 4. Pakhke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6] [\q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. I�gha ekapada� t�ta anekatthapad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i sa�g�hika� br�hi yenatthe yenatthe s�vay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Dakkheyyekapada� t�ta anekattha padassit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silena sa�yutta� khantiy� upap�d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mitte sukh�patu� amitt�na� dukh�y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kapa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8] [\q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. �sivisa� mama� santa� pavi��ha� kumin�m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cate harit� m�t� ya� ma� kh�danti macch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. Vilumpateva puriso y�vassa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ca��e vilumpanti so viluttoviluppati'ti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Haritam�tu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1] [\q 2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. Sabbo jano hi�sito si�g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mate paccaya� 3- ved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o nu te �si aka�ha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m� nu tva� rodasi dv�rap�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2] [\q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. Na me piyo �si aka�ha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y�mi pacc�gaman�y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gato hi�seyya macchur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�sito �neyya puna i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. Da��ho v�hasahassehi sitto gha�asatehi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at� ca s� bhumi m� h�yi n�gamiss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h�pi�ga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hanavagg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up�hanakhujjavika��a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t�bhuy� pa�cama vacchana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apemavaruttama ekapa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in�mukhapi�galakena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anisasita� - simu 2. "Vilumapatetipi p��ho ayamevattho vilumapantipi pa�hanti tassattho na sameti"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ccay� - si 4. A��hakath�ya� pana, kasm� tuvanati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5] [\q 2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ig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. Sig�lo m�natthaddhova pariv�rena 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u�i mahati� bhumi� r�j�si sabbad��hi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Evameva� manussesu yo hoti pariv�rav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i tattha mah� hoti sig�lo viya d��hina'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d��ha 2-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7] [\q 2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. B�lo vat�ya� sunakho yo varatta� na k�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an� ca pamu�ceyya 3- asito ca ghara� v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. A��hita� me manasmi� me atho me hadaye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ca patika�kh�mi y�va passupatu ja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nak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2] [\q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. Sattatanti� sumadhura� r�ma�eyya� av�v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� ra�gambhi avheti sara�a� me hohi kos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. Aha� ta� sara�a� samma aham�cariya puj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jayisasti sisso sissam�cariya jessas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utti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8] [\q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. Ya� passati na ta� i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na passati ta� kira 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i cira� car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ta� lacchati ya� so 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v�rito - si 2. Sabbadi�h� - sy� 3. "Pamu�evayy�ti pamoceyya, ayameva v�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. Ya� labhati na tena tu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ttheti laddha� h��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 hi anantago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icch�na� 1- namo k�roma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ticc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0] [\q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. K�lo ghasati bh�t�ni sabb�neva sahat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�laghaso bhuto sa bh�tapavani� p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1] [\q 2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. Bahuni narasis�ni lomas�ni brah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�su pa�imukk�ni kovidevettha ka��a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ulapariy�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2] [\q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. Hantav� vadhitv� ca deti d�na� asa��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sa� bhatta� bhu�jam�no sa p�pena upali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3] [\q 2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. Puttad�rampi ce hantv� deti d�na� asa��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m�nopi sappa��o na p�pena up�lipp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lov�daj�taka�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4] [\q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. Addh� p�da�jali sabbe pa���ya atir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o��ha� ha�jeti uttari� n�n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. N�ya� dhamma� adhamma� v� atth�nattha�va kh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u o��hanibbhog� n�ya� j�n�ti kiccan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�da�j�l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6] [\q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. Sabbeti ki�suko di��ho kintvettha 4- vicikicch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abbesu �h�nesu s�rathi paripucc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gaticch�na� - sy� 2. Kh�lov�da - machasa�, sy� 3. Kinetvattha - 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Eva� sabbehi ���ehi yesa� dhamm� aj�n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 dhammesu ka�khanti ki�sukasmi�va bh�tar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i�sukopa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7] [\q 2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. Ekaputtako bhavi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ca no hesassi issaro 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ha dumasm� s�l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 d�ni gharaka� vajem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8] [\q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. Nanu ma� bhadayeti ma��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i ma� hanasi ve�uya��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ambavane ram�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 tva� gharaka� yath�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�l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. Aya� isi upasamasa�yam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��hati sisirabhayena a�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a aya� pavisatuma� ag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etu s�ta� daratha�ca kev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0] [\q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. N�ya� isi upasamasa�yam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i aya� damavaras�khagoc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usako rosako c�pi j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vaje imampi dusaye g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api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g�lavagg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sig�lavaro suna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kosiya icchati k�lag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d�navaro��hapi s�rat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avana�ca sisirakapi d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anip�to ni��h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�ca 1- vagga� aparena sant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vagga� sadiso ca ru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�da�ha� 2- khiranatthambhaka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vup�hanasig�lakena 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mbha�ca - n� 2. Hanata� -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. [\x 12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anip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kapp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5] [\q 2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. Sa�kappar�gadhotena vitakkanisi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�katena bhaddena na usuk�rakat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. Na ka��yatamutetana napi mor�pasev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mbhi bhadaye viddho sabba�gaparid�h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6] [\q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�vedha�ca na pass�mi yato ruhiramas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ayoniso citta� saya� dukkham�hat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app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0] [\q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 Ajj�pi me ta� manasi 1- ya� ma� tva� tilamu��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h�ya ma� gahetv�na la��hiy� anut��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. Nanu jivite na ramasi yen�si br�hma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ma� kh�ha� gahetv�na tikkhattu� anut��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. Ariyo anariya� kubb�na� yo da�ena nise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attha� 2- na ta� vera� iti na� pa�it� vid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ilamu��h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4] [\q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. Mamantap�na� vipul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timassa ma�issa 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na dassa� atiy�cak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te asasma� �gam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Susu yath� sakkharadhota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esi ma� sela� y�c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na dassa� atiy�cak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te assama� �gam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rasi - machasa� 2. S�sana� t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5] [\q 2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. Na ta� y�ce yassa piya� jigi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o hoti atiy�can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 ma�i� y�cito br�hm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ssana�yeva tadajjhag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�ika�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9] [\q 2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. Bhutv� ti�aparigh�sa� bhutv� �v�maku�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te bhojana� �si kasm�d�ni na bhu�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. Yattha posa� na j�nanti j�tiy� vinay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u tattha mah�brahme api �c�maku�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. Tva�ca kho ma� paj�n�si y�dis�ya� hay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nto j�nam�gamma na te bhakkh�mi ku�a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u�akakucchisinadhav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3] [\q 2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. Y�va so mattama���si bhojanassami� vibha�g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 addh�nam�p�di m�tara�ca apo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Yato ca kho bahutara� bhojana� ajjhup�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ttheva sa�sidi amatta��u hi s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Tasm� matta��ut� s�dhu bhojanasmi� agiddhat�.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ta��u hi sidanti matta��u va na sidar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6] [\q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. Jar�p�hana� kha�am�n� v��ij� udakatt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ga�su ayo loha� tipusisa�ca v��ij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ta� j�tar�pa�ca mutt� ve�uriy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. Te ca tena asantu��h� bhiyyo akh��i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tth�siviso ghoro tejasisi 2- tejas� 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��iya� pana agiddhim�ti likhita� tato aya� a��hakath�p��hova sundarata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jas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. Tasm� kha�e n�tikha�e atikh�ta� hi 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tena va dhana� laddha� atikh�tena n�s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ar�dap�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8] [\q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. N�ya� ghar�na� kusalo lolo aya� val�mu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kata� kho duseyya eva� dhammamida� 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. Nayida� cittavato loma� n�ya� ass�siko m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a� me janasandhena n�ya� ki�ci vij�n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9] [\q 2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. Na m�tara� v� pitara� bh�tara� bhagi�a� sa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eyya t�diso poso si��ha� dasarathena m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�ma�ica�aj�taka�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3] [\q 3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. Y�vat� candimasuriy� pariharanti dis�bhanti viroc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d�s� mandh�tu ye p�� pa�havini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. Na kah�pa�avassena titti k�mesu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�d� dukh� k�m� iti vi���ya pa�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. Api dibbesu k�mesu rati� so n�dh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kkhayarato hoti samm�sambuddhas�v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ndh�tu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6] [\q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. Nayimassa vijj�mayama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andhavo no pana te sah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ena va��ena tiri�ava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a�iko bhu�jati aggapi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�ma�icanda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7] [\q 3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. �p�su me yuddhapar�j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a katv� vivanasmi gh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ray� kicchagatassa p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udat�ri� dukhasampare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Etassa kiccena idh�nu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�yino visay� jiv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�raho t�ta tiri�avaccho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hassa bhoga� yajata�ca y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ir�vavacc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0] [\q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. Yassatth� duram�yanti amittamapi y�c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arassaha� duto m� me kujjhi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Yassa div� ca retto ca vasam�yanti m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darassaha� duto m� me kujjhi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. Dad�mi te br�hma�a rohi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� sahassa� saha pu�gav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o hi dutassa katha� na d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mpi tasseva bhav�ma du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u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pp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k�ravaro tilamu��him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r�javiha�gama�siv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andhakah�pa�avassa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�a puna dutavarena 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iri�i - machasa�, tiri�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2] [\q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dum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. Yath� kes� ca massu ca chinna� channa� vir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ruhatu te n�s� paduma� dehi y�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. Yath� s�radika� khija� khette vutta� vir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ehatu te n�s� paduma� dehi y�c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. Ubhopi palapantete api padum�ni d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ra� v� te na v� vajju� natthi n�s�ya r�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i samma padum�ni aha� y�c�mi y�c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u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4] [\q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. P��i ce mudako cassa n�go cassa suk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ro ca vasseyya atha n�na tad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6] [\q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. Anal� mudusambh�s� duppur� t� 1- nadis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anti na� viditv� �rak� parivaj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. Ya� et� upasevanti chandas� v� dhan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vedova sa�h�na� khippa� anudahanti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dup��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0] [\q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. Abhijjam�ne v�rismi� saya� �gamma idd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bh�vitthiy� gantav� sa�sidasi maha��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. �va�a�ani mah�m�y� buhmacariyavikop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anti na� viditv� �rak� parivaj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. Ya� et� upasevanti chandas� v� dhan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vedova sa�h�na� khippa� anudahan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ullapalobh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4] [\q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. Pa�do n�ma so r�j� yassa yupo suva��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�ya� so�asa pabbedho uccam�nu sahass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ppurat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. Sahassaka�a� satahe�u� dhaj�lu 1- harit�m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ccu� tattha gandhabb� chasahass�ni sant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. Evameta� tad� �si yath� bh�sasi bhadda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 aha� tad� �si� veyy�vaccak�ro t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h�pan�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6] [\q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. Disv� khurappe dhanuveganu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gge gahite tikhi�e teladh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bhayasmi� mara�e viyu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nu te n�hu chambhit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Disv� khurappe dhanuveganu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gge gahite tikha�e teladh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bhayasmi� mara�e vihu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� alattha� vipula� u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So vedaj�to ajjhabhavi� avi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me j�vitam�si c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jivite �laya� kubb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o kayir� surakicca� kad�c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hurapp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0] [\q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. Yen�si kisiy� pa�u yena bhatta� na r�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o �gato t�to2- kasm�d�ni pal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. Sace pan�dikeneva santhavo n�ma 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o h�yati itthina� tasm� t�ta pal�y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. Yasassina� kule j�ta� �gata� y� na icch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ti ciraratt�ya v�taggamiva kundal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�tag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3] [\q 3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. Si�gi migo �yatacakkhu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ttaco v�risayo alo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bhibhuto kapa�a� ru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heva ma� p��asama� ja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Ayya 3- ta� na jahiss�mi ku�jara sa��hih�yana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vy� c�turann�ya suppiyo hosi me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4] [\q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. Ye ku�ir� samuddasmi� ga�g�ya nammad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va� v�rijo se��ho mu�ca rodantiy� pat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akaka�akaj�taka�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A��hakath�ya pana jh�s�luharit�mayoti p��ho haritama�imayehi v�rakav��av�tap�tehisamann�gatoti attho jhasati kira v�rakav��a v�tap�n�na� n�ma�" a��hakath�. 2. Bhatt� - machasa� 3. Asya na ta� sy�, 4. Ku�ajara� sa�hih�yana� - machasa�, sy� 5. Ku�iraj�taka� - machasa�, suva��akakaka�ak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6] [\q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. [\x 13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. Yo ce sabbasamet�na� ahuv� se��hasam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ya� edisi pa��� kimeva itar� p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Evameva tuva� brahme ana���ya vinind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mula� adisv�na rukkha� ja��� pat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. N�ha� tumbhe vinand�mi ye ca��e v�nar�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sasenova g�rayho yassatth� rukkharopak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r�madusakaj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0] [\q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. Na hi va��ena sampann� ma�juk� piyadasas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rav�c� piy� honti asmi� loke paramb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. Nanu passasima� k��i� dubba��a� tilak�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ila� sa�habh��ena bahunna� p��ina� 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. Tasm� sakhilav�cassa mattabh��i anudd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dhamma�ca dipeti madhura� tassa bh�si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uj�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3] [\q 3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. Sabbhi kira ��tihi kosiyo issaro 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��tihanu���to bha�eyy�ha� ekav�c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. Bha�a samma anu���to attha� dhamma�ca kev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hi dahar� pakkh� pa���vanto jutind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. Na me ruccati bhadda� vo ulukass�bhise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ddhassa mukha� passa katha� kuddho kariss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- Padum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uttaman�gasirivhay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ha��avayupakhurappa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undaliku�jararukkha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rav�caulukavarena 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siyavaggo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4] [\q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ra��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. �ra��akassa 1- isino cirarattanapasasino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� kata� udap�na� katha� smama av�hasi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. Esadhammo sig�l�na� yampitv� mabhad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pit�maha� dhammo na na� ujjh�tumara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. Yesa� vo ediso dhammo adhammo pana ki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vo dhamma� adhamma� v� addas�ma kud�c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ap�nadus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7] [\q 3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. Yena mittena sa�sagg� 4- yoyagakkhemo 5- vibisa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jjh�bhavantassa rakkhe akkhiv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. Yena mittena sa�sagg� yogakkhemo pa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yyattasama� vutti� sabbakiccesu pa�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8] [\q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. Etha vyaggh� nivattavho paccametha 6- mah�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vana� 7- chandi nivyaggha� vyaggh� m�hesu nibb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yagg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0] [\q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. Ko nu udditabhatteva 8- purahatthova bu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hannu bhikkha� acari ka� saddha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. Aha� kapismi 9- dummedho an�m�s�ni an�m�s�ni �ma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ma� movaya bhaddante mutto gaccheyya 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. Kacchap� kassap� honti ko�a��� honti makka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ca kassapa ko�a��a� kata� methunaka� t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cchap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ra��ikassa - machasa�. 2. Ciraratta� - machasa� 3. Av�hasi -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�saggo - s� 5. Yogakkhem� - si 6. Paccupeth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� no vana� - sy� 8. Va��hita - sy�, u�ita - machasa� 9. Kapism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3] [\q 3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. K�ya� bal�k� sikhini cori la�ghipit�m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� bal�ke �gaccha ca�o me v�yaso sak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. N�ha� bal�k� sikhini aha� lolosmi� v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v� vacana� tuyha� passa lunosmi 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. Puna p�pajjasi samma s�la� hi tava t�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v�nusak� bhog� subhu�j� honti pakk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l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5] [\q 3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. K�ya� bal�k� rucir� k�kani�asmi� 1- acchati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o k�ko sakh� mayha� tassa ceta� kul�v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. Nanu ma� samma j�n�si dija s�m�kabhoj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v� vacana� tuyha� passa lunosmi 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. Punap�pajjasi samma s�la� hi tava t�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m�nusak� 3- bhog� subhu�aj� honti pakk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uci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9] [\q 3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. Tava saddha�ca sila�ca viditv�na j�n�dh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� a�ajanava��ena k�li�gasmi� 1- nimimbhase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. Annabhacc� ca bhacc� ca yodha uddiss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appa�ikkhipp� 6- pubb�cariyavaco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�asmi - sy� 2. Macchati - sy� 3. M�nusik� - machasa� 4. Kali�gasmi� - machasa� 5. Vanamahase - machasa�. 6. Apa�ikkhipp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0] [\q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. [\x 1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. Dad�mi vo bur�hma� n�ga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raha� r�ja bhogaga� 1- yasas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a� hemaj�l�bhich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�rathi� gacchatha yena k�ma'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urudham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3] [\q 3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. Vass�ni pa���sa sam�dhi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imbha selassa guh�ya rom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am�n� abhinibbutatt�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ttam�yatti mama�aj� 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Ted�ni vakka�ga kimatthamusas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janti a��a� girikandara� d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�na ma��anti mama� yath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ppavutt� 3- athav� na te 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4] [\q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. J�n�ma ta� na mayamsma mu�h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eva 5- tvante mayamasma n�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ca te asmi� jane padu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ivaka tena ta� utta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om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6] [\q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. Kamatthamabhisandh�ya 6- lahucittassa dubhino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�madubhasseva 8- ida� dukkha� titi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. Si�gena nihan�heta� padas� ca adhi��h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o kh�l� paka;jjheyyu� no cassa pa�isedh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. Mamev�ya� ma��am�no a��ampeva�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� tattha vidhissanti s� me mutti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hi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oga� machasa� 2. Abhinibbutacitt� - machasa�, sy� 3. Cirampavu��h� - sy� cirappavu��h� - machasa� 4. Sammu�h� - sy� maya� sampumu�h� - machasa� 5. Sveva - machasa�, sy� 6. Kimattha mabhisandh�ya - machasa� sy� 7. Dubahino - machasa� sy� 8. Sabbak�ma rahasse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9] [\q 3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. Yath� m��avako patthe sig�li� vanagoc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k�ma� pavedenti� 1- anatthak�m�ti m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k�ma� satapatta� atthak�moti 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. Evameva idhekacco puggalo hoti t�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ehi vacana� vutto patiga�h�ti 2- va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0] [\q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. Ye ca kho ta� pasa�santi bhay� ukka�sayanti c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i so ma��ate mitta� satapatta�va m��av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tapa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1] [\q 3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. Addh� hi n�na migar�j� pu�akammass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hi pu�a� duseti a��a� n�na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. Na me pit� v� m�t� v� pu�akammass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kata� kho dusema eva� dhammamida� 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Yesa� vo ediso dhammo adhammo pana kidiso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vo dhamma� adhamma� v� addas�ma kud�can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�adus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��avaggo 6-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p�navara� vanabyagghak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hini ca bal�karucira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an�dhiparomakadusa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pattavaro pu�akamma 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vedenti - machasa� sy�, 2. Pa�iga�h�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� - machasa�, sy� 4. Kovid� - sy� 5. Ki� diso - machasa� 6. Udap�navagg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bhantar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. Abbhantara� 1- n�ma dumo yassa dibbamida�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 doha�ini n�r� cakkavatta� vi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. Ta�ca 2- bhadde mahesisi s� c� 3- si patin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rissati te r�j� ida� abbhantara� p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8] [\q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. Bhatturatthe parakkanto ya� �h�namadh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o attaparicc�gi labam�no bhav�m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ant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2] [\q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1. Seyya�so seyyaso hoti yo seyyamupase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sandi� natv�na sata� vajjhe amoc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2. Tasm� sabbena 4- lokena sandhi� katv�na ek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a sagga� nigaccheyya ida� su�otha su�otha k�sayo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. Ida� vatv� mah�r�j� 6- ka�so b�r��as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u� tu�i�ca 7- nikkhippa sa�yama� ajjhup�g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yya�saj�taka�. 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7] [\q 4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. Vara� vara� tva� nihana� pure cari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i� padese abibhuyya suk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�ni eko vyapagamma 10- jh�y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nu te vyaggha na cajj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Ime 11- suda� yanti disodisa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��it� le�agavesino put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�ni sa�gamma rasanti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�hit� duppasahajja, me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bhannaro - sy� 2. Tva�hi - machasa� tvamipi - sy� 3. C�pi - sy�, machasa�. 4. Lokekana sabbena - machasa� 5. K�siy� - machasa�, sy� 6. Ida� vatv� so r�j� - machasa�, si. 7. Dhanu� tu�i�ca - sy�, dhanuka��a�ca - machasa�. 8. Seyyaj�taka� - machasa�, sy� 9. Cara� - s�. 10. Byaggh�pagamma - machasa�, byagghapagamma - sy� 11. Imassut�yan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9] [\q 4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. Namanthu sa�gh�na� sam�g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saya� sabya� vad�mi abbh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ggha� mig� yattha jini�su d��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ggiy� d��habalesu muccar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��hakisuk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3] [\q 4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. Ya� usasuk� sa�gharatti alakkhik� bahu�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pavanto asipp� ca lakkhiv� t�ni bh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. Sabbattha katapu��assa aticca��eva 1- p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bahu bog� appan�yatanesupi,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. Kukku�ama�ayo 3- da� thiyo ca pu��ala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ap�passa katapu��assa janatu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ir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8] [\q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0. Dariy� 4- santavass�ni ti�samatt� vas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jema 5- ma�ino �ha� iti no mattita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. Y�va 6- nigha�s�ma bhiyyo vod�yate ma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cad�ni 7- pucch�ma ki� kicca� idha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Aya� ma�i ve�uriyo ak�co vimalo subho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sa sakk� siri� gantu� apakkamatha suk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�isukaraj�taka�.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ima��eva atica��e ca - si 2. Apit�yatanesu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ukku�o - machasa�, sy� 4. Daray� - machasa�. 5. Bha���ma - machasa�, sy� 6. Y�vat� ma�i� gha�s�ma - machasa�, y�vat� ma�i gha�m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r�hma�atveva pucch�ma - si 8. Ak�vo vipulo subho - machasa� 9. Ma�igha�saj�tak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0] [\q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. M� s�lukassa pihayi 1- �turanta 2- bhu�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sasukko bhusa� kh�da eta� d�gh�yu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. Id�ni so idh�gantv� atithi yuttase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dakkhisi s�luka� sayanta� musal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5. Vikanta� 3- sukara� disv� sayanta� musal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aggav� 4- vicinnesu� varambh�ka� bhus�mi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�lu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1] [\q 4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. N�nummanto n�pisuno n�na�o 5- n�kutuh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hesu labhate l�bha� es� te anu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2] [\q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7. Dhiratthu ta� yasal�bha� dhanal�bha�ca bu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vutti vinip�tena adhammacariy�ya v�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8. Api ce pattam�d�ya an�g�ro paribb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�va jivik� seyyo y� v�dhammena phas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�bhagarahaj�taka�.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5] [\q 4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. Agghanti macch� adhika� sa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atthi yo ima� saddah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ca assu idha satta m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ta� macchudd�na� 8- ki�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Macch�na� bhojana� datv� mama dakkhi�am�disi,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akkhi�a� parantiy� kata� apaciti�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hasi - simu 2. �turant�ni - si, machasa� 3. Vikanata� - si sy� 4. Jaraggav� v� cinetasu� - si jaraggav� avittesu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to - machasa� 6. Adhammacara�ena v� - si machasa� 7. L�bhagarahita - sy� 8. Macchad�na� - machasa� 9. Mad�s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6] [\q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. Padu�hacintassa na ph�ni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na� devat� puj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h�tara� pettika� s�pat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�cayi dukkatakammak�r�'ti.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acchudd�naj�taka�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8] [\q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. N�n�cchand� 3- mah�r�ja ek�g�re vas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g�macara� icche br�hma�i ca g�va� 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Chatto ca 4- �ja��aratha� ka��� ca ma�iku�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ces� pu�a�ik� jammi 5- udukkhala�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9] [\q 4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. Brahma�assa g�mavara� detha br�hmama�iy� gama� s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ssa �ja��aratha� ka���ya ma�iku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eta� pu��ika� jammita� pa�iy�detha udukkhal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�n�cchan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. S�la� kireva kaly��a� s�la� loke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ghoraviso n�go silav�ti na 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0] [\q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. Soha� s�la� sam�dissa� loke anumata� si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vutti 7- sam�c�ro yena vuccati sil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. ��tina�ca piyo hoti mittesu ca vir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sugati� upapajjati 8- s�la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lav�ma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ntar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aka�savaruttama byaggham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yo ma�i s�lukamavhay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�saniyopi ca macch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ku�alakenakirena da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a�a kammak�riti - machasa� sy� 2. Macchad�na j�taka� - machasa� sy� 3. N�n�chand�, n�nacchanda - machasa� 4. Putet� - machasa� sy� 5. Pu��ikajammi� - machasa� pu�a�ak� jammi - sy� 6. Udukkhalabhi ka�khati. 7. Ariyavatta - sy� 8. Uppajaj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2] [\q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umbh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. Sabbak�madda� kumbha� ku�a� 1- laddh�na dhut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so 2- anup�leti t�va so sukhame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. Yad� matto ca ditto ca pam�d� kumbhamabbh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aggo ca pottho ca pacch� b�lo vib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. Evameva yo dhana� laddh� amatt� paribhu�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tapati dummedho k�a� hintova dhutt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adra�a�aj�taka�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5] [\q 4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. B�r��assa� 4- mah�r�ja k�kar�j� niv�siko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tiy� sahassehi supatto pariv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Tasasa doha�ini bhariy� suphass� macchamicachati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mah�nase pakka� paccagagha� r�j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. Tes�ha� pahito duto ra��o cambhi id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 apaviti� kummi n�s�yamakara� v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pa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7] [\q 4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. Phu��hassa me a��atarena vy�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na kh��ha� dukhitassa rupp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ussati khippamida� ka�e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� yath� sa�suni �tape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. Aja��a� ja��asa�kh�ta� asuci� sucisam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ku�apaparipura� ja��ar�pa� apas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. Dhiratthu ta� �tura� putik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gucchiya� asuci� by�dhi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ppamant� adhimucchit� 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penti magga� sugatupapattiy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yavicchan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a - si sy� 2. Na� - machasa� 3. Sur�gha�aj�taka� - machasa� bhadragha�abhedaka j�taka� - sy� 4. Kh�r��asya� - machasa�, sy� 5. Niv�sako - machasa�, sy� 6. Suphass� bhakkhatu micchati - mach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9] [\q 4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. Koya� bindussaro maggu pavadant�nam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to jambus�kh�ya mojacch�pova ku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. Kulaputtova j�n�ti kulaputte pasa�s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gghacch�pasariva��o 1- bhu�ja samma 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. Cirassa� vata pass�mi mus�v�di sam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n�da� ku�ap�da�ca a��ama��a� pasa�sak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Jambukh�d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0] [\q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. Usabhasseva te khandho sihasseva vijam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r�ja namotyatthu api ki�ci lab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. Kulaputtova 2- j�n�ti kulaputte pasa�s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uragivasa�k�sa ito pariy�hi v�y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. Mig�na� kotthuko 3- anto pakkhina� pana v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�o anto rukkh�na� tayo ant� sam�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2] [\q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. Kon�ya� 4- lo�atoyasmi� samant� parid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e makare ca v�reti �misu 5- ca vi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. Anantap�yi saku�o atittoti dis�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� p�tumicch�mi s�gara� sarita� p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. Sv�ya� h�yati ceva purate ca mahod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sa n�yati pitanto 6- apeyyo kira s�gar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mud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asghacch�pi sarirava�a� machasa�. Vyagghacch�pa sadisava�a�a - sy� 2. Kulaputto paj�n�ti - machasa�, sy� 3. Si�g�lo - machasa� ko��huko - sy� 4. Konav�ya� - sy� 5. Ummisu - machasa� �misu - si 6. Pivat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3] [\q 4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. Ucce saku�a �em�na 1- pattay�na viha�g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�si kho tva� v�muru� cira� kho s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7. Ida� kho s� na j�n�ti asi� satti�ca o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ca�i k�hati kodha� ta� me tapati no idha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. Esa uppalasann�ho nikkhamussisake 3-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ka�ca mudu� vattha� tappatu 4- dhanak�mik�'ti.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mavil�p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5] [\q 4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. Udumbar� cime pakk� nigrodh� ca kapitt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nikkhama 6- bhu�jassu ki� jighacch�ya mi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 Eva� so suhito hoti yo vaddamapac�yati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hamajja suhito dumapakk�nim�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. Ya� vanejo vanejassa va�ceyya kapino ka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opi 80 ta� na saddheyya na hi ji�e� jar�kap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Udumab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8] [\q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. Pure tuva� s�lavata� sa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andika� 9- ki�asi assamam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hare makka�iy�ni makk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maya� s�lavata� ram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Sut� hi mayha� param� visud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�yaputtassa 10- bahussut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�ni ma� ma��i tuva� yath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�nuyutt� 11- vihar�ma �v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ehana - machasa�. 2. Ida� - machasa� 3. Nikkha�cussisako hita� - machasa� nikkha�cussisake - sy� 4. Tappetu - si machasa� sy� 5. Dhanik� piy� - machasa� 6. Nikkhamma - machasa� 7. Yo vuddhamapac�yati - machasa� sy� 8. Daharo kapi sa�eyya - machasa� 9. Okkantika� - machasa� 10. Kom�riya puttassa - sy� kom�raputtassa� - machasa� 11. Jh�n� niyutt� -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9] [\q 4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. Sacepi selasmi� vapeyya khi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 ca vasse neva hi ta� ruh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� hi te s� param� visud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 tuva� makka�a jh�nabhum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om�puttaj�tak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0] [\q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. Parap��arodh� 2- jivanto ma�sa lohitabhojan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ko vata� sam�d�ya 4- upapajji upos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. Tassa sakko vata���ya ajar�penup�g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tapo 5- ajjhappatto 6- bha�ji lohitapo ta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1] [\q 4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. Evavemava� idhekacce sam�d�nasmi� dubab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u� karonti att�na� vakova ajak�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akaj�taka�. Kumbhavaggo pa�camo. Tassudd�na�: varakumbhasuttasirivabhayano suvisammatabinduvaro cusabho, saritapatica�ijar�kapin� atha makka�iy� vakakena das�ti. Tikanip�to ni��hito. Vaggudd�na�: sa�kappo padumo ceva udap�nena ta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ntara� gha�abheda� tikanip�tembi la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m�raputtaj�taka� - machasa� 2. Parap��agh�te - sy� 3. Lohit� - machasa� 4. Sam�diyi - si 5. Vitalitapo -machasa� si 6. Ajjhapatto -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